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195</wp:posOffset>
                </wp:positionH>
                <wp:positionV relativeFrom="paragraph">
                  <wp:posOffset>635</wp:posOffset>
                </wp:positionV>
                <wp:extent cx="27051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63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ХАРАКТЕРИС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РПОРАТИВНИЯ 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60.1pt;mso-wrap-distance-left:9.05pt;mso-wrap-distance-right:9.05pt;mso-wrap-distance-top:0pt;mso-wrap-distance-bottom:0pt;margin-top:0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ХАРАКТЕРИСТ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РПОРАТИВНИЯ 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371600" cy="800100"/>
                <wp:effectExtent l="21590" t="6985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6136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    Особености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0pt;margin-top:0.4pt;width:107.95pt;height:62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    Особености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5080</wp:posOffset>
                </wp:positionV>
                <wp:extent cx="1371600" cy="800100"/>
                <wp:effectExtent l="6350" t="6985" r="215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5920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ояснения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51pt;margin-top:0.4pt;width:107.95pt;height:62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ояснения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457200" cy="342900"/>
                <wp:effectExtent l="5080" t="15875" r="698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189pt;margin-top:11.2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-98425</wp:posOffset>
                </wp:positionV>
                <wp:extent cx="1968500" cy="825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  <w:t>ВИД ПРЯК 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65pt;mso-wrap-distance-left:9.05pt;mso-wrap-distance-right:9.05pt;mso-wrap-distance-top:0pt;mso-wrap-distance-bottom:0pt;margin-top:-7.7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  <w:t>ВИД ПРЯК 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8520</wp:posOffset>
                </wp:positionH>
                <wp:positionV relativeFrom="paragraph">
                  <wp:posOffset>-116205</wp:posOffset>
                </wp:positionV>
                <wp:extent cx="2346960" cy="861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ислява се и се приспада от печалбите на данъчно задължените л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67.8pt;mso-wrap-distance-left:9.05pt;mso-wrap-distance-right:9.05pt;mso-wrap-distance-top:0pt;mso-wrap-distance-bottom:0pt;margin-top:-9.1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ислява се и се приспада от печалбите на данъчно задължените л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-15875</wp:posOffset>
                </wp:positionV>
                <wp:extent cx="1968500" cy="939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ВИ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  <w:t>ПРОПОРЦИОНАЛЕН 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74pt;mso-wrap-distance-left:9.05pt;mso-wrap-distance-right:9.05pt;mso-wrap-distance-top:0pt;mso-wrap-distance-bottom:0pt;margin-top:-1.2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ВИД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  <w:t>ПРОПОРЦИОНАЛЕН 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-33655</wp:posOffset>
                </wp:positionV>
                <wp:extent cx="2346960" cy="8610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кът се определя като част от данъчната ос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67.8pt;mso-wrap-distance-left:9.05pt;mso-wrap-distance-right:9.05pt;mso-wrap-distance-top:0pt;mso-wrap-distance-bottom:0pt;margin-top:-2.6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кът се определя като част от данъчната осно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5080" t="15875" r="698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89pt;margin-top:3.9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  <w:tab w:val="left" w:pos="5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67945</wp:posOffset>
                </wp:positionV>
                <wp:extent cx="1968500" cy="825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ВИД ПОДОХОДЕН ДАНЪ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65pt;mso-wrap-distance-left:9.05pt;mso-wrap-distance-right:9.05pt;mso-wrap-distance-top:0pt;mso-wrap-distance-bottom:0pt;margin-top:5.3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ВИД ПОДОХОДЕН ДАНЪ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8520</wp:posOffset>
                </wp:positionH>
                <wp:positionV relativeFrom="paragraph">
                  <wp:posOffset>50165</wp:posOffset>
                </wp:positionV>
                <wp:extent cx="2346960" cy="10896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ъкът се определя в зависимост от дохода и/или имуществото на данъчно задължените лиц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85.8pt;mso-wrap-distance-left:9.05pt;mso-wrap-distance-right:9.05pt;mso-wrap-distance-top:0pt;mso-wrap-distance-bottom:0pt;margin-top:3.9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нъкът се определя в зависимост от дохода и/или имуществото на данъчно задължените лица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5080" t="15875" r="698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89pt;margin-top:10.5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  <w:tab w:val="left" w:pos="5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-1270</wp:posOffset>
                </wp:positionV>
                <wp:extent cx="1342390" cy="73660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ХАРАКТЕРИСТИКА НА КОРПОРАТИВНИЯ ДАНЪК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0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50:00Z</dcterms:modified>
  <cp:revision>9</cp:revision>
  <dc:subject/>
  <dc:title>Контролен Лист</dc:title>
</cp:coreProperties>
</file>